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siness WT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ile reading about a profession, students pull out the pros and cons of that career.  After students have identified these, they write a summary about their thoughts on this career citing the pros and c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you expected to sit while typing at the computer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home row keys and why are the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3 things you will learn to do in this class.  Write down 2 classroom procedures or rules.  Name 1 thing you want to learn in this class and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at MicroTyp is and why we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four functions of all compu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how the rule of 72 compares to the Time Value of the money chart.  Use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the 5 steps to visualization.  </w:t>
      </w:r>
    </w:p>
    <w:p>
      <w:pPr>
        <w:pStyle w:val="Normal"/>
        <w:rPr/>
      </w:pPr>
      <w:r>
        <w:rPr/>
        <w:t>Close your eyes and see your graduation day.  Imagine your sense of accomplishment.  What does it feel like and what have you accompli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25:00Z</dcterms:created>
  <dc:creator>L-Net</dc:creator>
  <dc:description/>
  <cp:keywords/>
  <dc:language>en-US</dc:language>
  <cp:lastModifiedBy>L-Net</cp:lastModifiedBy>
  <dcterms:modified xsi:type="dcterms:W3CDTF">2012-02-25T17:33:00Z</dcterms:modified>
  <cp:revision>1</cp:revision>
  <dc:subject/>
  <dc:title/>
</cp:coreProperties>
</file>